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49530</wp:posOffset>
                </wp:positionV>
                <wp:extent cx="4847590" cy="438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438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3</w:t>
                              <w:tab/>
                              <w:t>SO.03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splašková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 xml:space="preserve">Podélný profil dešťové kanalizace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kanalizač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 xml:space="preserve">Řezy retenční nádrží 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Řezy vsakovací nádrž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8</w:t>
                              <w:tab/>
                              <w:t>Vzorový řez uložením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9</w:t>
                              <w:tab/>
                              <w:t>Vzorová kanalizační šachta DN 425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0</w:t>
                              <w:tab/>
                              <w:t>Vzorová kanalizační šachta DN 1000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1</w:t>
                              <w:tab/>
                              <w:t>Vzorová šachta s regulačním prvkem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2</w:t>
                              <w:tab/>
                              <w:t>Vzorová horská vpus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3</w:t>
                              <w:tab/>
                              <w:t>Vzorová uliční vpust</w:t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344.95pt;mso-wrap-distance-left:9.05pt;mso-wrap-distance-right:9.05pt;mso-wrap-distance-top:0pt;mso-wrap-distance-bottom:0pt;margin-top:-3.9pt;mso-position-vertical-relative:text;margin-left:-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3</w:t>
                        <w:tab/>
                        <w:t>SO.03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splašková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 xml:space="preserve">Podélný profil dešťové kanalizace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kanalizač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 xml:space="preserve">Řezy retenční nádrží 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Řezy vsakovací nádrž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8</w:t>
                        <w:tab/>
                        <w:t>Vzorový řez uložením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9</w:t>
                        <w:tab/>
                        <w:t>Vzorová kanalizační šachta DN 425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0</w:t>
                        <w:tab/>
                        <w:t>Vzorová kanalizační šachta DN 1000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1</w:t>
                        <w:tab/>
                        <w:t>Vzorová šachta s regulačním prvkem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2</w:t>
                        <w:tab/>
                        <w:t>Vzorová horská vpus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3</w:t>
                        <w:tab/>
                        <w:t>Vzorová uliční vp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1287145</wp:posOffset>
                </wp:positionV>
                <wp:extent cx="4847590" cy="4380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438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3</w:t>
                              <w:tab/>
                              <w:t>SO.03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splašková kanalizace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 xml:space="preserve">Podélný profil dešťové kanalizace 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Podélné profily kanalizač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 xml:space="preserve">Řezy retenční nádrží 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Řezy vsakovací nádrž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8</w:t>
                              <w:tab/>
                              <w:t>Vzorový řez uložením kanalizace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9</w:t>
                              <w:tab/>
                              <w:t>Vzorová kanalizační šachta DN 425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0</w:t>
                              <w:tab/>
                              <w:t>Vzorová kanalizační šachta DN 1000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1</w:t>
                              <w:tab/>
                              <w:t>Vzorová šachta s regulačním prvkem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2</w:t>
                              <w:tab/>
                              <w:t>Vzorová horská vpust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13</w:t>
                              <w:tab/>
                              <w:t>Vzorová uliční vpust</w:t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344.95pt;mso-wrap-distance-left:9.05pt;mso-wrap-distance-right:9.05pt;mso-wrap-distance-top:0pt;mso-wrap-distance-bottom:0pt;margin-top:101.35pt;mso-position-vertical-relative:text;margin-left:-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3</w:t>
                        <w:tab/>
                        <w:t>SO.03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splašková kanalizace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 xml:space="preserve">Podélný profil dešťové kanalizace 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Podélné profily kanalizač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 xml:space="preserve">Řezy retenční nádrží 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Řezy vsakovací nádrž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8</w:t>
                        <w:tab/>
                        <w:t>Vzorový řez uložením kanalizace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9</w:t>
                        <w:tab/>
                        <w:t>Vzorová kanalizační šachta DN 425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0</w:t>
                        <w:tab/>
                        <w:t>Vzorová kanalizační šachta DN 1000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1</w:t>
                        <w:tab/>
                        <w:t>Vzorová šachta s regulačním prvkem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2</w:t>
                        <w:tab/>
                        <w:t>Vzorová horská vpust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13</w:t>
                        <w:tab/>
                        <w:t>Vzorová uliční vp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</cp:lastModifiedBy>
  <cp:lastPrinted>2018-06-29T07:29:00Z</cp:lastPrinted>
  <dcterms:modified xsi:type="dcterms:W3CDTF">2019-04-07T14:25:00Z</dcterms:modified>
  <cp:revision>93</cp:revision>
  <dc:subject/>
  <dc:title>SEZNAM  DOKUMENTACE</dc:title>
</cp:coreProperties>
</file>